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5865661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6129765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