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45448953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953565351"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