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5792672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30001295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