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14148032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32685572"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