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1406645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4433076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