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094270436"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55552793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