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67918460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35835672"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